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488950</wp:posOffset>
                </wp:positionV>
                <wp:extent cx="6972300" cy="9944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94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38.5pt;width:548.95pt;height:782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</w:t>
      </w:r>
      <w:r>
        <w:rPr>
          <w:rFonts w:cs="Arial" w:ascii="Arial" w:hAnsi="Arial"/>
          <w:b/>
          <w:sz w:val="28"/>
          <w:szCs w:val="28"/>
        </w:rPr>
        <w:t>Самооценка учащихс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-392430</wp:posOffset>
                </wp:positionV>
                <wp:extent cx="4343400" cy="2679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  <w:t>Учебный проект «Типы речи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1.1pt;mso-wrap-distance-left:9.05pt;mso-wrap-distance-right:9.05pt;mso-wrap-distance-top:0pt;mso-wrap-distance-bottom:0pt;margin-top:-30.9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  <w:t>Учебный проект «Типы речи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Самооценка сотрудничества ученика в групп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Оцени, насколько хорошо ты работал в группе: используй знаки + или –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Обменяйся оценочными листами с любым членом твоей группы для оценки его самоуправления и сотрудничества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3. Сравни свои оценки и оценки твоего сотрудничества в группе другим членом группы: совпадают ли они. Отметь для себя, с чем ты согласен и что хотел бы улучшить при работе над следующим проекто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362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Самооценка моих навыков самоуправления и сотрудничества в группе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ценка другим членом группы моих навыков самоуправления и сотрудничества в групп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оценка. Дата ______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заимная оценка. Дата ______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в всегда мере участвовал во всех мероприятиях группы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н всегда участвовал во всех мероприятиях группы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брал на себя руководство группой в случае необходимости, чтобы мы создали хорошую работу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 xml:space="preserve">Он брал на себя руководство группой в случае необходимости, чтобы мы создали хорошую работу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 xml:space="preserve">Я внимательно выслушал то, что говорили (предлагали) другие члены группы.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н внимательно выслушивал то, что говорили (предлагали) другие члены группы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подавал группе конструктивные идеи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н давал группе конструктивные идеи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Я работал не только индивидуально, но и совместно с другими членами группы.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н  работал не только индивидуально, но и совместно с другими членами группы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Я выполнял не только свою часть работы, но и помогал другим. 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н выполнял не только свою часть работы, но и помогал другим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завершил свои исследования (свою часть работы) вовремя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н завершил свои исследования (свою часть работы) вовремя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ругим членам группы не приходилось напоминать мне, чтобы остаться на занятия (встречи группы)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Ему не приходилось напоминать, чтобы остаться на занятия (встречи группы)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общался с членами моей группы с уважением, даже если был не согласен с ними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н общался с членами группы с уважением, даже если был не согласен с ними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пытался сделать работу над проектом приятной для всей группы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н пытался сделать работу над проектом приятной для всей группы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Я поддерживал позитивное отношение по поводу проекта, даже когда мы сталкивались с проблемами.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н  поддерживал позитивное отношение по поводу проекта, даже когда мы сталкивались с проблем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</w:t>
      </w:r>
      <w:r>
        <w:rPr>
          <w:rFonts w:cs="Arial" w:ascii="Arial" w:hAnsi="Arial"/>
          <w:b/>
          <w:sz w:val="32"/>
          <w:szCs w:val="32"/>
        </w:rPr>
        <w:t>Рефлекс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ты оцениваешь себя как участника группы?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ты уже умеешь делать хорошо?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Что ты можешь улучшить?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7:08:00Z</dcterms:created>
  <dc:creator>Евгения </dc:creator>
  <dc:description/>
  <cp:keywords/>
  <dc:language>en-US</dc:language>
  <cp:lastModifiedBy>студент</cp:lastModifiedBy>
  <dcterms:modified xsi:type="dcterms:W3CDTF">2010-05-12T07:08:00Z</dcterms:modified>
  <cp:revision>2</cp:revision>
  <dc:subject>Оценка навыков самоуправления и сотрудничества в группе</dc:subject>
  <dc:title>План оценивания</dc:title>
</cp:coreProperties>
</file>